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5</w:t>
      </w:r>
    </w:p>
    <w:p>
      <w:pPr>
        <w:pStyle w:val="Heading1"/>
        <w:ind w:left="0" w:hanging="0"/>
        <w:rPr/>
      </w:pPr>
      <w:r>
        <w:rPr/>
        <w:t>Defend the Network and Infrastructure</w:t>
      </w:r>
    </w:p>
    <w:p>
      <w:pPr>
        <w:pStyle w:val="TextBody"/>
        <w:rPr/>
      </w:pPr>
      <w:r>
        <w:rPr/>
        <w:t>Networks provide a transport mechanism for user traffic and for the availability of user information.  Networks and their supporting infrastructures must protect against denial-of-service attacks that could prevent user information from being transmitted.  The supporting infrastructure consists of the management systems and any other systems that support network operation.</w:t>
      </w:r>
    </w:p>
    <w:p>
      <w:pPr>
        <w:pStyle w:val="TextBody"/>
        <w:rPr/>
      </w:pPr>
      <w:r>
        <w:rPr/>
        <w:t xml:space="preserve">The network supports three distinct types of traffic: user, control, and management.  User traffic is simply the information that users are transmitting over the network.  Networks have the responsibility to provide separation of user traffic.  Isolation of individual user connections must be maintained to ensure reliable delivery of information.  Additionally, confidentiality services </w:t>
      </w:r>
      <w:r>
        <w:rPr>
          <w:i/>
        </w:rPr>
        <w:t xml:space="preserve">may </w:t>
      </w:r>
      <w:r>
        <w:rPr/>
        <w:t>be provided by the network, either by government encryptors, for classified traffic, or through commercial encryption embedded in network components, for unclassified traffic.</w:t>
      </w:r>
    </w:p>
    <w:p>
      <w:pPr>
        <w:pStyle w:val="TextBody"/>
        <w:rPr/>
      </w:pPr>
      <w:r>
        <w:rPr/>
        <w:t>Control traffic is any information transferred between network components that is necessary for establishing user connections.  Control traffic provided by a signaling protocol, such as Signaling System 7 (SS7), includes addressing, routing information, and signaling.  Proper addressing by the network infrastructure is essential for user traffic to be directed to the intended destination. Routing information must be protected to ensure that the user information will be properly transferred and that the path that user information takes is not manipulated.  Similarly, signaling must be protected to ensure that user connections are established properly.</w:t>
      </w:r>
    </w:p>
    <w:p>
      <w:pPr>
        <w:pStyle w:val="TextBody"/>
        <w:rPr/>
      </w:pPr>
      <w:r>
        <w:rPr/>
        <w:t xml:space="preserve">The third type of network traffic, management traffic, is any information that configures network components or information initiated from a network component that informs the network infrastructure on the status of the network component.  Management protocols include Simple Network Management Protocol (SNMP), Common Management Information Protocol (CMIP), Hypertext Transfer Protocol (HTTP), rlogin and Telnet command line interfaces, or other proprietary management protocols.  Network management traffic protection is essential to ensuring that network components are not modified by unauthorized users.  If management of a network component is compromised, that component can be configured to perform any function the attacker wishes.  Simply being able to view configuration information on a network component may give an attacker knowledge of network connections, addressing schemes, or other potentially sensitive information.  Figure 5-1 illustrates the network and infrastructure in the high level Defense Information Infrastructure (DII) context.  Some of the networks illustrated are controlled by government organizations, while others are controlled by commercial entities such as the public switched telephone network (PSTN) and the Internet.  </w:t>
      </w:r>
    </w:p>
    <w:p>
      <w:pPr>
        <w:pStyle w:val="Normal"/>
        <w:jc w:val="center"/>
        <w:rPr/>
      </w:pPr>
      <w:r>
        <w:rPr/>
      </w:r>
    </w:p>
    <w:p>
      <w:pPr>
        <w:pStyle w:val="Normal"/>
        <w:jc w:val="center"/>
        <w:rPr/>
      </w:pPr>
      <w:r>
        <w:rPr/>
      </w:r>
    </w:p>
    <w:p>
      <w:pPr>
        <w:pStyle w:val="Normal"/>
        <w:jc w:val="center"/>
        <w:rPr/>
      </w:pPr>
      <w:r>
        <w:rPr/>
        <w:drawing>
          <wp:inline distT="0" distB="0" distL="0" distR="0">
            <wp:extent cx="597408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74080" cy="3295650"/>
                    </a:xfrm>
                    <a:prstGeom prst="rect">
                      <a:avLst/>
                    </a:prstGeom>
                  </pic:spPr>
                </pic:pic>
              </a:graphicData>
            </a:graphic>
          </wp:inline>
        </w:drawing>
      </w:r>
    </w:p>
    <w:p>
      <w:pPr>
        <w:pStyle w:val="FigureTitle"/>
        <w:rPr/>
      </w:pPr>
      <w:r>
        <w:rPr/>
        <w:t>Figure 5-1.  Defend the Network and Infrastructure</w:t>
      </w:r>
    </w:p>
    <w:p>
      <w:pPr>
        <w:pStyle w:val="TextBody"/>
        <w:rPr/>
      </w:pPr>
      <w:r>
        <w:rPr/>
        <w:t>Today, commercial carriers provide over 95 percent of all the transmission service for all communications of the Federal Government and industry.  In addition, most of the large civil government networks provided by General Services Administration (GSA), Federal Aviation Administration (FAA), Department of Transportation, etc., outsource the management of their networks.  In light of this reliance on commercial control networks, all organizations should adopt a two-pronged approach</w:t>
      </w:r>
      <w:r>
        <w:rPr>
          <w:rFonts w:eastAsia="Symbol" w:cs="Symbol" w:ascii="Symbol" w:hAnsi="Symbol"/>
        </w:rPr>
        <w:t></w:t>
      </w:r>
      <w:r>
        <w:rPr/>
        <w:t>starting at the highest level</w:t>
      </w:r>
      <w:r>
        <w:rPr>
          <w:rFonts w:eastAsia="Symbol" w:cs="Symbol" w:ascii="Symbol" w:hAnsi="Symbol"/>
        </w:rPr>
        <w:t></w:t>
      </w:r>
      <w:r>
        <w:rPr/>
        <w:t xml:space="preserve">to defend their networks.  First, organizations should ensure that they have established clear service level agreements (SLA) with their commercial carrier that specify metrics for reliability, priority, and access control.  Commercial carriers view network security as a business issue.  Therefore, they will not simply add security features.  For them, a business case must be made; the customer must ask for these services.  Second, organizations should recognize that during transmission, their data may be essentially unprotected. It is incumbent upon the </w:t>
      </w:r>
      <w:r>
        <w:rPr>
          <w:i/>
        </w:rPr>
        <w:t>owner</w:t>
      </w:r>
      <w:r>
        <w:rPr/>
        <w:t xml:space="preserve"> of the information to implement security services, such as encryption for confidentiality, at the user level.  Historically, few organizations outside of the Department of Defense (DoD) and the Intelligence Community (IC)</w:t>
      </w:r>
      <w:r>
        <w:rPr>
          <w:rFonts w:eastAsia="Symbol" w:cs="Symbol" w:ascii="Symbol" w:hAnsi="Symbol"/>
        </w:rPr>
        <w:t></w:t>
      </w:r>
      <w:r>
        <w:rPr/>
        <w:t xml:space="preserve">have developed strategies and encrypted data sent over commercial lines.  In the past few years, however, services such as Pretty Good Privacy (PGP) have grown in use by government and industry organizations. </w:t>
      </w:r>
    </w:p>
    <w:p>
      <w:pPr>
        <w:pStyle w:val="TextBody"/>
        <w:rPr/>
      </w:pPr>
      <w:r>
        <w:rPr/>
        <w:t>The general information assurance (IA) strategy for defending the network and infrastructure is to use approved wide area networks (WAN) to transport classified data among and between DoD and IC elements when feasible, and then to use National Security Agency (NSA)-approved</w:t>
      </w:r>
      <w:r>
        <w:rPr>
          <w:rFonts w:eastAsia="Symbol" w:cs="Symbol" w:ascii="Symbol" w:hAnsi="Symbol"/>
        </w:rPr>
        <w:t></w:t>
      </w:r>
      <w:r>
        <w:rPr/>
        <w:t>e.g., Type 1</w:t>
      </w:r>
      <w:r>
        <w:rPr>
          <w:rFonts w:eastAsia="Symbol" w:cs="Symbol" w:ascii="Symbol" w:hAnsi="Symbol"/>
        </w:rPr>
        <w:t></w:t>
      </w:r>
      <w:r>
        <w:rPr/>
        <w:t xml:space="preserve">encryptors, in-line network encryptors (INE), or traditional bulk encryptors to protect classified data transported over networks.  To protect sensitive data exchanged among unclassified local area networks (LAN), the strategy is to use commercial solutions that satisfy published criteria; are validated by an approved, independent laboratory; are properly configured; and are accredited for use by an approval process such as the DoD Information Technology Security Certification and Accreditation Process (DITSCAP). </w:t>
      </w:r>
    </w:p>
    <w:p>
      <w:pPr>
        <w:pStyle w:val="TextBody"/>
        <w:rPr/>
      </w:pPr>
      <w:r>
        <w:rPr/>
        <w:t>For voice networks, a number of strategies are in use.  DoD’s protection strategy is to use approved common user networks when available, or NSA-approved subscriber voice terminals otherwise.  The strategy for DoD tactical networks is to use NSA-approved tactical radios, tactical subscriber terminals, or INEs to protect classified information transmissions.  Law enforcement organizations use encrypted communications in the field, generally following National Institute of Standards and Technology (NIST) Federal Information Processing Standards (FIPS) publications on encryption standards.  Other civil agencies involved in tactical operations, such as responding to natural disasters, generally use commercial off-the-shelf (COTS) communications with no encryption.  They are migrating to digital phones, which are less likely to be compromised.  However, this move is motivated by market changes rather than any requirement to have more secure communications.  The most critical requirements for emergency response functions are availability and reliability, not confidentiality.</w:t>
      </w:r>
    </w:p>
    <w:p>
      <w:pPr>
        <w:pStyle w:val="TextBody"/>
        <w:rPr/>
      </w:pPr>
      <w:r>
        <w:rPr/>
        <w:t xml:space="preserve">To achieve interoperability between government and commercial networks, the strategy is to include denial-of-service protection measures in all SLAs for commercial leased network services.  For DoD owned and operated networks, the strategy is to provide a number of measures to ensure network availability.  These measures include mechanisms that ensure the positive control of network elements; Public Key Infrastructure (PKI)-enabled authentication and access control for remote management of all critical network elements; authentication and integrity protection for all network management transactions; and enclave boundary protection for centers that manage the control of DoD WANs. </w:t>
      </w:r>
    </w:p>
    <w:p>
      <w:pPr>
        <w:pStyle w:val="TextBody"/>
        <w:rPr/>
      </w:pPr>
      <w:r>
        <w:rPr/>
        <w:t>The Defend the Network and Infrastructure chapter of the IATF consists of several sections.  The Availability of Backbone Networks section considers data communications networks (e.g., Internet Protocol [IP] and asynchronous transfer mode [ATM]); and issues with secure network management.  The Wireless section considers the security issues associated with cellular service, pagers, satellite systems, and wireless LANs.  The System High Interconnections and Virtual Private Networks (VPN) section addresses secure connectivity between systems operating at the same sensitivity level via backbone networks.  A future section dealing with secure voice transmission will cover voice over the PSTN, voice over Integrated Services Digital Network (ISDN), and voice over data networks.  A future section on multiple security layers will address issues with using a single backbone to transmit information of the same classification level, but of varying compartments.</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jc w:val="center"/>
        <w:rPr>
          <w:b/>
          <w:b/>
          <w:sz w:val="28"/>
        </w:rPr>
      </w:pPr>
      <w:r>
        <w:rPr>
          <w:b/>
          <w:sz w:val="28"/>
        </w:rPr>
        <w:t>This page intentionally left blank.</w:t>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r>
    <w:r>
      <w:rPr/>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Network and Infrastructure</w:t>
    </w:r>
  </w:p>
  <w:p>
    <w:pPr>
      <w:pStyle w:val="HeaderInfoEvenPage"/>
      <w:rPr/>
    </w:pPr>
    <w:r>
      <w:rPr/>
      <w:t xml:space="preserve">IATF Release 3.1 </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Network and Infrastructure</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Defend the Network and Infrastructure</w:t>
    </w:r>
  </w:p>
  <w:p>
    <w:pPr>
      <w:pStyle w:val="HeaderInfoEvenPage"/>
      <w:rPr/>
    </w:pPr>
    <w:r>
      <w:rPr/>
      <w:t xml:space="preserve">IATF Release 3.1 </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d the Network and Infrastructure</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2z0">
    <w:name w:val="WW8Num2z0"/>
    <w:qFormat/>
    <w:rPr>
      <w:rFonts w:ascii="Times New Roman" w:hAnsi="Times New Roman" w:cs="Times New Roman"/>
      <w:b w:val="false"/>
      <w:i w:val="false"/>
      <w:color w:val="auto"/>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sz w:val="24"/>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val="false"/>
      <w:i w:val="false"/>
      <w:color w:val="auto"/>
      <w:sz w:val="24"/>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40:00Z</dcterms:created>
  <dc:creator>                                                                                      </dc:creator>
  <dc:description/>
  <cp:keywords>Defend the Network Network Infrastructure Backbone Network WAN</cp:keywords>
  <dc:language>en-US</dc:language>
  <cp:lastModifiedBy>Booz Allen User</cp:lastModifiedBy>
  <dcterms:modified xsi:type="dcterms:W3CDTF">2002-09-13T20:08:00Z</dcterms:modified>
  <cp:revision>7</cp:revision>
  <dc:subject>Defend the Network and Infrastructure</dc:subject>
  <dc:title>Chapter 5</dc:title>
</cp:coreProperties>
</file>